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nsure comprehension of a mathematical concep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pacing w:before="60" w:after="60"/>
                          <w:ind w:left="-72" w:hanging="0"/>
                          <w:rPr>
                            <w:rFonts w:ascii="Verdana" w:hAnsi="Verdana" w:cs="Arial"/>
                            <w:i/>
                            <w:i/>
                            <w:sz w:val="17"/>
                            <w:szCs w:val="17"/>
                          </w:rPr>
                        </w:pPr>
                        <w:bookmarkStart w:id="0" w:name="_1317049503"/>
                        <w:bookmarkEnd w:id="0"/>
                        <w:r>
                          <w:rPr>
                            <w:rFonts w:cs="Arial" w:ascii="Verdana" w:hAnsi="Verdana"/>
                            <w:i/>
                            <w:sz w:val="17"/>
                            <w:szCs w:val="17"/>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1pt;height:49.9pt" filled="f" o:ole="">
                              <v:imagedata r:id="rId4" o:title=""/>
                            </v:shape>
                            <o:OLEObject Type="Embed" ProgID="Word.Document.12" ShapeID="ole_rId3" DrawAspect="Icon" ObjectID="_1909782303" r:id="rId3"/>
                          </w:object>
                        </w:r>
                      </w:p>
                      <w:p>
                        <w:pPr>
                          <w:pStyle w:val="Normal"/>
                          <w:spacing w:before="60" w:after="60"/>
                          <w:ind w:left="-72" w:hanging="0"/>
                          <w:rPr>
                            <w:rFonts w:ascii="Verdana" w:hAnsi="Verdana" w:cs="Arial"/>
                            <w:i/>
                            <w:i/>
                            <w:sz w:val="17"/>
                            <w:szCs w:val="17"/>
                          </w:rPr>
                        </w:pPr>
                        <w:bookmarkStart w:id="1" w:name="_1317049542"/>
                        <w:bookmarkEnd w:id="1"/>
                        <w:r>
                          <w:rPr>
                            <w:rFonts w:cs="Arial" w:ascii="Verdana" w:hAnsi="Verdana"/>
                            <w:i/>
                            <w:sz w:val="17"/>
                            <w:szCs w:val="17"/>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1314897003" r:id="rId5"/>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bookmarkStart w:id="2" w:name="_1317049581"/>
                        <w:bookmarkEnd w:id="2"/>
                        <w:r>
                          <w:rPr>
                            <w:rFonts w:cs="Arial" w:ascii="Verdana" w:hAnsi="Verdana"/>
                            <w:i/>
                            <w:sz w:val="17"/>
                            <w:szCs w:val="17"/>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617621984" r:id="rId7"/>
                          </w:object>
                        </w:r>
                      </w:p>
                      <w:p>
                        <w:pPr>
                          <w:pStyle w:val="Normal"/>
                          <w:spacing w:before="60" w:after="60"/>
                          <w:ind w:left="-72" w:hanging="0"/>
                          <w:rPr>
                            <w:rFonts w:ascii="Verdana" w:hAnsi="Verdana" w:cs="Arial"/>
                            <w:i/>
                            <w:i/>
                            <w:sz w:val="17"/>
                            <w:szCs w:val="17"/>
                          </w:rPr>
                        </w:pPr>
                        <w:bookmarkStart w:id="3" w:name="_1317049634"/>
                        <w:bookmarkEnd w:id="3"/>
                        <w:r>
                          <w:rPr>
                            <w:rFonts w:cs="Arial" w:ascii="Verdana" w:hAnsi="Verdana"/>
                            <w:i/>
                            <w:sz w:val="17"/>
                            <w:szCs w:val="17"/>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2104239368" r:id="rId9"/>
                          </w:objec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Rubric</w:t>
                        </w:r>
                      </w:p>
                    </w:tc>
                    <w:tc>
                      <w:tcPr>
                        <w:tcW w:w="1802" w:type="dxa"/>
                        <w:tcBorders>
                          <w:lef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204734604" r:id="rId11"/>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8"/>
          <w:footerReference w:type="default" r:id="rId1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2427854819"/>
            <w:bookmarkStart w:id="5" w:name="__Fieldmark__0_242785481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2427854819"/>
            <w:bookmarkStart w:id="7" w:name="__Fieldmark__1_242785481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2427854819"/>
            <w:bookmarkStart w:id="9" w:name="__Fieldmark__2_242785481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2427854819"/>
            <w:bookmarkStart w:id="11" w:name="__Fieldmark__3_242785481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2427854819"/>
            <w:bookmarkStart w:id="13" w:name="__Fieldmark__4_242785481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2427854819"/>
            <w:bookmarkStart w:id="15" w:name="__Fieldmark__5_242785481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2427854819"/>
            <w:bookmarkStart w:id="17" w:name="__Fieldmark__6_242785481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2427854819"/>
            <w:bookmarkStart w:id="19" w:name="__Fieldmark__7_242785481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2427854819"/>
            <w:bookmarkStart w:id="21" w:name="__Fieldmark__8_242785481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2427854819"/>
            <w:bookmarkStart w:id="23" w:name="__Fieldmark__9_242785481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2427854819"/>
            <w:bookmarkStart w:id="25" w:name="__Fieldmark__10_242785481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2427854819"/>
            <w:bookmarkStart w:id="27" w:name="__Fieldmark__11_242785481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2427854819"/>
            <w:bookmarkStart w:id="29" w:name="__Fieldmark__12_242785481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2427854819"/>
            <w:bookmarkStart w:id="31" w:name="__Fieldmark__13_242785481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4_2427854819"/>
            <w:bookmarkStart w:id="33" w:name="__Fieldmark__14_242785481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2427854819"/>
            <w:bookmarkStart w:id="35" w:name="__Fieldmark__15_242785481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2427854819"/>
            <w:bookmarkStart w:id="37" w:name="__Fieldmark__16_242785481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2427854819"/>
            <w:bookmarkStart w:id="39" w:name="__Fieldmark__17_242785481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2427854819"/>
            <w:bookmarkStart w:id="41" w:name="__Fieldmark__18_242785481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2427854819"/>
            <w:bookmarkStart w:id="43" w:name="__Fieldmark__19_242785481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2427854819"/>
            <w:bookmarkStart w:id="45" w:name="__Fieldmark__20_242785481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2427854819"/>
            <w:bookmarkStart w:id="47" w:name="__Fieldmark__21_242785481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2427854819"/>
            <w:bookmarkStart w:id="49" w:name="__Fieldmark__22_242785481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2427854819"/>
            <w:bookmarkStart w:id="51" w:name="__Fieldmark__23_2427854819"/>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2427854819"/>
            <w:bookmarkStart w:id="53" w:name="__Fieldmark__24_2427854819"/>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1">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package" Target="embeddings/oleObject4.docx"/><Relationship Id="rId10" Type="http://schemas.openxmlformats.org/officeDocument/2006/relationships/image" Target="media/image5.wmf"/><Relationship Id="rId11" Type="http://schemas.openxmlformats.org/officeDocument/2006/relationships/package" Target="embeddings/oleObject5.docx"/><Relationship Id="rId12" Type="http://schemas.openxmlformats.org/officeDocument/2006/relationships/image" Target="media/image4.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image" Target="media/image11.png"/><Relationship Id="rId21" Type="http://schemas.openxmlformats.org/officeDocument/2006/relationships/hyperlink" Target="http://www.phschool.com/webcodes10/index.cfm?fuseaction=home.gotoWebCode&amp;wcprefix=ate&amp;wcsuffix=0775" TargetMode="External"/><Relationship Id="rId22" Type="http://schemas.openxmlformats.org/officeDocument/2006/relationships/image" Target="media/image12.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2:23:00Z</dcterms:created>
  <dc:creator>Judi Yost</dc:creator>
  <dc:description/>
  <cp:keywords/>
  <dc:language>en-US</dc:language>
  <cp:lastModifiedBy>Valued Gateway Client</cp:lastModifiedBy>
  <cp:lastPrinted>2000-11-29T16:18:00Z</cp:lastPrinted>
  <dcterms:modified xsi:type="dcterms:W3CDTF">2009-10-14T23:18: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